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2 PŘESUN SOCH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1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ARCHITEKTONICKO-STAVEBNÍ ŘEŠEN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2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2 PŘESUN SOCH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1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ARCHITEKTONICKO-STAVEBNÍ ŘEŠEN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2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12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13:29:00Z</dcterms:modified>
  <cp:revision>4</cp:revision>
  <dc:subject/>
  <dc:title>INVESTOR :</dc:title>
</cp:coreProperties>
</file>